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Przynależność do rodziny i społeczności lokalnej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Jestem aktorem</w:t>
            </w:r>
          </w:p>
          <w:p>
            <w:pPr>
              <w:pStyle w:val="Normal"/>
              <w:jc w:val="center"/>
              <w:rPr/>
            </w:pPr>
            <w:r>
              <w:rPr/>
              <w:t>Zabawa z wykorzystaniem tekstu- czytanki, wiersza itp. Każdy uczestnik podczas czytania zapamiętuje swój wyraz. Nauczyciel ponownie czyta tekst, a uczestnicy ustawiają się w półkolu. Przypisujemy wyrazowi jakiś określony ruch ciała, mimikę itp. Warto oddać inicjatywę dzieciom. W trakcie ponownego czytania tekstu uczniowie reagują ruchem na ich wyraz. Po zakończonej zabawie uczniowie wypełniają  kartę pracy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Wpisz  wyraz w odpowiednie miejsce w tekście, posługując się wyrazami  z ramki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SPO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SPO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SPOŁECZNA: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55:00Z</dcterms:created>
  <dc:creator>EUROFORUM</dc:creator>
  <dc:description/>
  <dc:language>en-US</dc:language>
  <cp:lastModifiedBy>Euro</cp:lastModifiedBy>
  <dcterms:modified xsi:type="dcterms:W3CDTF">2015-09-01T10:55:00Z</dcterms:modified>
  <cp:revision>2</cp:revision>
  <dc:subject/>
  <dc:title/>
</cp:coreProperties>
</file>